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er Editing Worksheet II for Narrative Common Task (Specific Improvements)</w:t>
      </w:r>
    </w:p>
    <w:p>
      <w:pPr>
        <w:pStyle w:val="Normal"/>
        <w:rPr/>
      </w:pPr>
      <w:r>
        <w:rPr/>
        <w:t>This is a 25 point participation grad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 ________________________________________</w:t>
      </w:r>
    </w:p>
    <w:p>
      <w:pPr>
        <w:pStyle w:val="Normal"/>
        <w:rPr/>
      </w:pPr>
      <w:r>
        <w:rPr/>
        <w:t>Name of Writer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nd explain one grammar error in your partner’s essay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down one passage that isn’t as colorful or descriptive as it could be. Rewrite the passage using stronger sensory image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unt the number of words in every sentence of the first body paragraph. Does the writer do a good job of varying the sentence lengths? Find one place in the entire paper where a very short sentence would be especially effective. (Short sentences are most powerful when used for emphasi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reading this essay, write down (in a complete sentence) what you think the writer’s theme or message i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Is the message very clear, or did you have to struggle to decide what it was? Do you think the message is important? Why or why not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4:00Z</dcterms:created>
  <dc:creator>kizzo</dc:creator>
  <dc:description/>
  <cp:keywords/>
  <dc:language>en-US</dc:language>
  <cp:lastModifiedBy>kizzo</cp:lastModifiedBy>
  <cp:lastPrinted>2011-01-11T08:04:00Z</cp:lastPrinted>
  <dcterms:modified xsi:type="dcterms:W3CDTF">2011-01-11T13:04:00Z</dcterms:modified>
  <cp:revision>1</cp:revision>
  <dc:subject/>
  <dc:title>Peer Editing Worksheet II for Narrative Common Task (Specific Improvements)</dc:title>
</cp:coreProperties>
</file>